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ab/>
        <w:t>Прое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РОГРАММ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АЗВИТИЯ ОБЩЕГО И ДОПОЛНИТЕЛЬНОГО ОБРАЗОВАНИЯ г. САРО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2001 –2005 гг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object w:dxaOrig="6310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27.7pt;width:315.5pt;height:2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91907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правление образова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. Сар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2 го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Программа развития системы общего и дополнительного образования школьников города Сарова на 2001 –2002 годы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Составители: 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sz w:val="32"/>
        </w:rPr>
        <w:t>Зубилин А.Н.</w:t>
      </w:r>
      <w:r>
        <w:rPr>
          <w:sz w:val="32"/>
        </w:rPr>
        <w:t>,</w:t>
      </w:r>
      <w:r>
        <w:rPr>
          <w:b/>
          <w:sz w:val="32"/>
        </w:rPr>
        <w:t xml:space="preserve"> </w:t>
      </w:r>
      <w:r>
        <w:rPr>
          <w:sz w:val="32"/>
        </w:rPr>
        <w:t xml:space="preserve">начальник Управления образования; 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b/>
          <w:sz w:val="32"/>
        </w:rPr>
        <w:t>Суровова Н.Ф.</w:t>
      </w:r>
      <w:r>
        <w:rPr>
          <w:sz w:val="32"/>
        </w:rPr>
        <w:t>, заместитель начальника Управления образования;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ab/>
      </w:r>
      <w:r>
        <w:rPr>
          <w:b/>
          <w:sz w:val="32"/>
        </w:rPr>
        <w:t>Перенкова Е.В</w:t>
      </w:r>
      <w:r>
        <w:rPr>
          <w:sz w:val="32"/>
        </w:rPr>
        <w:t>., методист Методического центра Управления образов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24"/>
        </w:rPr>
        <w:t xml:space="preserve">Программа развития общего и дополнительного образования на 2001 –2005 годы разработана с учетом опыта реализации предыдущей программы в новых социально-экономических условиях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рограмме основное внимание сконцентрировано на совершенствовании структуры образовательного комплекса, содержания воспитания и обучения, на укреплении материальной базы и кадрового потенциала образования в интересах  развития личности ребенка, гуманизации учебного процесса и усиления социальной защиты школьников и работников системы общего и дополнительного образов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6:51:00Z</dcterms:created>
  <dc:creator>Гор</dc:creator>
  <dc:description/>
  <dc:language>en-US</dc:language>
  <cp:lastModifiedBy>Гор</cp:lastModifiedBy>
  <cp:lastPrinted>2002-08-09T11:17:00Z</cp:lastPrinted>
  <dcterms:modified xsi:type="dcterms:W3CDTF">2002-08-09T07:17:00Z</dcterms:modified>
  <cp:revision>2</cp:revision>
  <dc:subject/>
  <dc:title/>
</cp:coreProperties>
</file>