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Введение. </w:t>
      </w:r>
      <w:r>
        <w:rPr>
          <w:b/>
          <w:i/>
          <w:sz w:val="24"/>
        </w:rPr>
        <w:t>Назначение программы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sz w:val="24"/>
        </w:rPr>
        <w:t>В октябре 1996 года была разработана городская  программа стабилизации и развития образовательного комплекса на 1996-2001 гг., главной целью которой было осуществление реформаторских процессов и вовлечение в реализацию  программных мероприятий всех заинтересованных сторон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В данной программе  было предусмотрено сконцентрировать внимание на изменении структуры образовательного комплекса, содержания образования, укреплении материальной базы и кадрового потенциала в целях усиления социальной защиты детей.</w:t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грамма в основном выполнен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i/>
          <w:sz w:val="24"/>
        </w:rPr>
        <w:t>Главными результатами Программы развития на 1996-2001 гг. стали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реформирование содержания образования, переход образовательных учреждений на новые учебные планы, программы и учебники, учитывающие особенности переходного периода  в стр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здание и  успешная реализация программы «Одаренные дети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чало процесса освоения работниками  образования новых педагогических технологий, ориентированных на развитие личности учащихс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ифференциация образовательных услуг, развитие вариативных образовательных программ обучения и воспитания с учетом особенностей детей и ресурсной баз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новление  структуры управления образованием, освоение современных методов и технологий упра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Вместе с тем остались невыполненными в полном объеме следующие направления деятельност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недрение информационных технологий в образование и управлени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оздание городской психолого-педагогической служб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реорганизация фильмотеки в медиатек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недостаточная  работа  с резервом руководящих работников в городской системе образов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комплектование образовательных учреждений учебно-методической, научной и художественной литератур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введение в штат управления образования должностей юрисконсульта, инспектора по кадрам, специалиста по лицензированию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  <w:t xml:space="preserve">Программа развития общего и дополнительного образования школьников на 2001-2005 гг. составлена в соответствии с Законом РФ «Об образовании», национальной доктриной образования в РФ, федеральной и  региональной  программами развития образования и является организационной основой реализации государственной политики РФ в области образования в  городе Сарове. </w:t>
        <w:tab/>
        <w:t>Программа определяет приоритетные направления развития системы общего и дополнительного образования школьников и меры по их реализации с учетом социально-экономических условий и образовательной ситуации в городе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4"/>
        </w:rPr>
        <w:tab/>
        <w:t>Назначение программы - создать необходимые и достаточные условия для готовности выпускника жить и быстро адаптироваться в изменяющемся мире, самостоятельно выбирать сферу деятельности,  обладать способностью к саморегуляции по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овая программа развития  на 2002 - 2005 гг. разработана с учетом опыта реализации предыдущей программы в новых социально-экономических условиях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Программа прошла этапы обсуждения с директорами ОУ, их заместителями по учебной и воспитательной работе, методистами МЦУО и инспекторами УО.</w:t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6:22:00Z</dcterms:created>
  <dc:creator>Гор</dc:creator>
  <dc:description/>
  <dc:language>en-US</dc:language>
  <cp:lastModifiedBy>Гор</cp:lastModifiedBy>
  <cp:lastPrinted>2002-08-09T10:23:00Z</cp:lastPrinted>
  <dcterms:modified xsi:type="dcterms:W3CDTF">2002-08-09T06:24:00Z</dcterms:modified>
  <cp:revision>2</cp:revision>
  <dc:subject/>
  <dc:title>Введение</dc:title>
</cp:coreProperties>
</file>